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gno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C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orso di Laurea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94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it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zione</w:t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Su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http://digilander.libero.it/lmazzei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balizzazioni ed eventuali oral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 ed aula saranno comunicate con gli esiti che saranno disponibili entr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09"/>
        <w:gridCol w:w="666"/>
        <w:gridCol w:w="621"/>
        <w:gridCol w:w="600"/>
        <w:gridCol w:w="783"/>
        <w:gridCol w:w="615"/>
        <w:gridCol w:w="696"/>
      </w:tblGrid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ito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pologi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BA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lab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t Ma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 Eff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Durata </w:t>
      </w:r>
      <w:r>
        <w:rPr>
          <w:rFonts w:cs="Arial" w:ascii="Arial" w:hAnsi="Arial"/>
          <w:b/>
          <w:sz w:val="36"/>
          <w:szCs w:val="36"/>
        </w:rPr>
        <w:t>150</w:t>
      </w:r>
      <w:r>
        <w:rPr>
          <w:rFonts w:cs="Arial" w:ascii="Arial" w:hAnsi="Arial"/>
          <w:b/>
          <w:sz w:val="32"/>
          <w:szCs w:val="32"/>
        </w:rPr>
        <w:t xml:space="preserve"> minut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37160</wp:posOffset>
                </wp:positionV>
                <wp:extent cx="762000" cy="5715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8pt" to="215.9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Selezionare come </w:t>
      </w:r>
      <w:r>
        <w:rPr>
          <w:rFonts w:cs="Arial" w:ascii="Arial" w:hAnsi="Arial"/>
          <w:b/>
          <w:i/>
        </w:rPr>
        <w:t>Current Directory</w:t>
      </w:r>
      <w:r>
        <w:rPr>
          <w:rFonts w:cs="Arial" w:ascii="Arial" w:hAnsi="Arial"/>
          <w:b/>
        </w:rPr>
        <w:t xml:space="preserve"> in MatLab quella in cui è contenuto questo fil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7655</wp:posOffset>
                </wp:positionV>
                <wp:extent cx="14478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685800"/>
                          <a:chOff x="0" y="0"/>
                          <a:chExt cx="14479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sare questi ta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5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2.65pt;width:114pt;height:54pt" coordorigin="6840,453" coordsize="228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993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sare questi ta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0,453" to="8519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453" to="8759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102225" cy="991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ito 1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ere file .xls nella cartell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piare di seguito la soluzione (che DEVE RESTARE anche nel file .xls)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Scrivere la funzione fQuesito1() ch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- ha in ingresso i parametri v1 e v2 di tipo vettor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di Double dei quali non si conosce a priori il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numero di elementi né il valore iniziale dell'indic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vettor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- la funzione restituisce il numero di elementi di v1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che sono contenuti in v2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Scrivere la sub sQuesito1() che: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- definisce due vettori dinamici X ed Y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- carica in X i valori numerici della colonna A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di quesito1 (la colonna non contiene solo valori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numerici) il riempimento termina quando si incontra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una cella vuota o quando si sono riempiti 20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elementi di X. Il vettore viene ridimensionato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 al numero effettivo di valori inseriti.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- legge due valori A e B con una InputBox finché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A&gt;0 e A&lt;B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- dimensiona il vettore v2 con indici da A a B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- riempie il vettore B con i valori letti dal fil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dati.txt (il file contiene solo valori numerici).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Il riempimento termina quando è finito il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file o il vettore è riempito (il vettore non va più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ridimensionato)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- scrive in C1 il valore restituito da fQuesito1()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   richiamata con parametri X ed Y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'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18"/>
                <w:szCs w:val="18"/>
              </w:rPr>
            </w:pPr>
            <w:r>
              <w:rPr>
                <w:rFonts w:cs="Arial" w:ascii="Lucida Console" w:hAnsi="Lucida Console"/>
                <w:b/>
                <w:sz w:val="18"/>
                <w:szCs w:val="18"/>
              </w:rPr>
              <w:t>Option Explicit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ito 2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ere file .xls nella cartell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piare di seguito la  soluzione (che DEVE RESTARE anche nel file .xls)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Il foglio di lavoro quesito2 contiene il bottone Attiva ch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richiama la UserForm Inserisci.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La User Form è composta da due caselle di testo T1 e T2 e dal botton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Calcola che svolge le seguenti funzioni: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  - se i valori inseriti nei campi di testo T1 e T2 sono di tipo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    numerico (per controllare usare IsNumeric()) prende i valori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    presenti nella colonna C del foglio di lavoro quesito1 e li scriv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    nella colonna A del foglio di lavoro quesito2 sommandogli i valori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    di T1 e T2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  - se i valori in T1 e T2 non sono entrambi numerici scrive nella cella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    A1 di quesito2 quanti valori sono contenuti nella colonna C di quesito1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La lettura dalla colonna C di quesito1 termina quando si incontra una cella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vuota. Il riferimento ad un foglio di lavoro diverso da quello corrente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avviene attraverso la funzione Sheets().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'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  <w:t>Option Explicit</w:t>
            </w:r>
          </w:p>
          <w:p>
            <w:pPr>
              <w:pStyle w:val="Normal"/>
              <w:suppressAutoHyphens w:val="false"/>
              <w:autoSpaceDE w:val="false"/>
              <w:rPr>
                <w:rFonts w:ascii="Lucida Console" w:hAnsi="Lucida Console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Lucida Console" w:hAnsi="Lucida Console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eastAsia="it-IT"/>
        </w:rPr>
        <w:t>Quesito 3 (ricopiare il codice Matlab dopo il testo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Scrivere la funzione Matlab </w:t>
      </w:r>
      <w:r>
        <w:rPr>
          <w:rFonts w:cs="Arial" w:ascii="Lucida Console" w:hAnsi="Lucida Console"/>
          <w:b/>
          <w:lang w:eastAsia="it-IT"/>
        </w:rPr>
        <w:t>quesito3()</w:t>
      </w:r>
      <w:r>
        <w:rPr>
          <w:rFonts w:cs="Arial" w:ascii="Arial" w:hAnsi="Arial"/>
          <w:lang w:eastAsia="it-IT"/>
        </w:rPr>
        <w:t xml:space="preserve"> che, data la funzione descritta dal polinomio: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isegna la funzione per 1000 punti equispaziati compresi fra -2 e 2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calcola gli zeri ed li assegna al parametro in uscita </w:t>
      </w:r>
      <w:r>
        <w:rPr>
          <w:rFonts w:cs="Arial" w:ascii="Lucida Console" w:hAnsi="Lucida Console"/>
          <w:b/>
          <w:lang w:eastAsia="it-IT"/>
        </w:rPr>
        <w:t>zeri</w:t>
      </w:r>
      <w:r>
        <w:rPr>
          <w:rFonts w:cs="Arial" w:ascii="Arial" w:hAnsi="Arial"/>
          <w:lang w:eastAsia="it-IT"/>
        </w:rPr>
        <w:t>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calcola l'area della funzione fra -2 e 2 usando il metodo Montecarlo del valor medio e la assegna al parametro in uscita </w:t>
      </w:r>
      <w:r>
        <w:rPr>
          <w:rFonts w:cs="Arial" w:ascii="Lucida Console" w:hAnsi="Lucida Console"/>
          <w:b/>
          <w:lang w:eastAsia="it-IT"/>
        </w:rPr>
        <w:t>area</w:t>
      </w:r>
      <w:r>
        <w:rPr>
          <w:rFonts w:cs="Arial" w:ascii="Arial" w:hAnsi="Arial"/>
          <w:lang w:eastAsia="it-IT"/>
        </w:rPr>
        <w:t>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usando la funzione di libreria </w:t>
      </w:r>
      <w:r>
        <w:rPr>
          <w:rFonts w:cs="Arial" w:ascii="Lucida Console" w:hAnsi="Lucida Console"/>
          <w:b/>
          <w:lang w:eastAsia="it-IT"/>
        </w:rPr>
        <w:t>polyder()</w:t>
      </w:r>
      <w:r>
        <w:rPr>
          <w:rFonts w:cs="Arial" w:ascii="Arial" w:hAnsi="Arial"/>
          <w:lang w:eastAsia="it-IT"/>
        </w:rPr>
        <w:t xml:space="preserve"> calcola i punti di massimo e di minimo relativi della funzione fra -2 e 2 (Si ricorda che i punti di massimo sono quei punti in cui si azzera la derivata prima e la derivata seconda è negativa mentre nei punti di minimo si azzera la derivata prima e la derivata seconda è positiva). Restituisce le coordinate dei due punti nei parametri di uscita </w:t>
      </w:r>
      <w:r>
        <w:rPr>
          <w:rFonts w:cs="Arial" w:ascii="Lucida Console" w:hAnsi="Lucida Console"/>
          <w:b/>
          <w:lang w:eastAsia="it-IT"/>
        </w:rPr>
        <w:t>minimo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massimo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Quesito 4 (ricopiare il codice Matlab dopo il testo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crivere la funzione </w:t>
      </w:r>
      <w:r>
        <w:rPr>
          <w:rFonts w:cs="Arial" w:ascii="Lucida Console" w:hAnsi="Lucida Console"/>
          <w:b/>
          <w:lang w:eastAsia="it-IT"/>
        </w:rPr>
        <w:t>quesito4()</w:t>
      </w:r>
      <w:r>
        <w:rPr>
          <w:rFonts w:cs="Arial" w:ascii="Arial" w:hAnsi="Arial"/>
          <w:lang w:eastAsia="it-IT"/>
        </w:rPr>
        <w:t xml:space="preserve"> che h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in ingresso un numero intero </w:t>
      </w:r>
      <w:r>
        <w:rPr>
          <w:rFonts w:cs="Arial" w:ascii="Lucida Console" w:hAnsi="Lucida Console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positivo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n uscita due vettori </w:t>
      </w:r>
      <w:r>
        <w:rPr>
          <w:rFonts w:cs="Arial" w:ascii="Lucida Console" w:hAnsi="Lucida Console"/>
          <w:b/>
          <w:lang w:eastAsia="it-IT"/>
        </w:rPr>
        <w:t>coda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coda2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>La funzione simula l'andamento di un sistema di code che opera in questo modo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it-IT"/>
        </w:rPr>
      </w:pPr>
      <w:r>
        <w:rPr>
          <w:rFonts w:cs="Arial" w:ascii="Arial" w:hAnsi="Arial"/>
          <w:b/>
          <w:sz w:val="28"/>
          <w:szCs w:val="28"/>
          <w:lang w:val="en-US" w:eastAsia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5860</wp:posOffset>
                </wp:positionH>
                <wp:positionV relativeFrom="paragraph">
                  <wp:posOffset>107315</wp:posOffset>
                </wp:positionV>
                <wp:extent cx="2819400" cy="371475"/>
                <wp:effectExtent l="5715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371520"/>
                          <a:chOff x="0" y="0"/>
                          <a:chExt cx="2819520" cy="37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371520"/>
                          </a:xfrm>
                        </wpg:grpSpPr>
                        <wps:wsp>
                          <wps:cNvCnPr/>
                          <wps:spPr>
                            <a:xfrm>
                              <a:off x="0" y="14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104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66520" y="19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90840" y="0"/>
                              <a:ext cx="58104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66520" y="25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19160" y="19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66880" y="142920"/>
                              <a:ext cx="123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90480" y="19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120" y="47520"/>
                            <a:ext cx="306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47520"/>
                            <a:ext cx="306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8.45pt;width:222pt;height:29.25pt" coordorigin="1836,169" coordsize="4440,585">
                <v:group id="shape_0" style="position:absolute;left:1836;top:169;width:4440;height:58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836;top:39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836;top:169;width:914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3201;top:46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342;top:169;width:914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3201;top:57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276;top:46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201;top:394;width:194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341;top:4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2030;top:244;width:4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5;top:244;width:4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clienti arrivano nella coda al servitore A con un tasso di 20 clienti/ora; il servitore A li serve secondo questa distribuzione casuale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30% dei casi serve 15 clienti/ora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60% dei casi serve 25 clienti/ora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10% dei casi serve 20 clienti/or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clienti che escono dalla prima coda si sommano ad altri clienti che arrivano secondo questa distribuzione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50% dei casi arrivano 5 clienti/or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40% dei casi arrivano 10 clienti/or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10% dei casi non arrivano client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servitore B serve secondo questa distribuzion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80% dei casi 35 clienti/or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10% dei casi 20 clienti/or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10% dei casi 30 clienti/or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Se </w:t>
      </w:r>
      <w:r>
        <w:rPr>
          <w:rFonts w:cs="Arial" w:ascii="Lucida Console" w:hAnsi="Lucida Console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indica il numero delle ore di simulazione scrivere nelle variabili </w:t>
      </w:r>
      <w:r>
        <w:rPr>
          <w:rFonts w:cs="Arial" w:ascii="Lucida Console" w:hAnsi="Lucida Console"/>
          <w:b/>
          <w:lang w:eastAsia="it-IT"/>
        </w:rPr>
        <w:t>coda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 xml:space="preserve">coda2 </w:t>
      </w:r>
      <w:r>
        <w:rPr>
          <w:rFonts w:cs="Arial" w:ascii="Arial" w:hAnsi="Arial"/>
          <w:lang w:eastAsia="it-IT"/>
        </w:rPr>
        <w:t>il numero di clienti in coda ora per ora rispettivamente al servitore A ed al servitore B, ricordando che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nizialmente le code sono vuote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>il numero di clienti in coda non è mai negativo (se lo diventa riportare il valore a 0)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 clienti non serviti in un'ora si cumulano con quelli dell'ora successiva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Quesito 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b/>
          <w:sz w:val="28"/>
          <w:szCs w:val="28"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 xml:space="preserve">(ricopiare il codice Matlab ed il codice VBA dopo il testo;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il codice VBA DEVE RESTARE nel file .xls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foglio di lavoro quesito7  contiene i dati del prezzo medio mensile del petrolio negli ultimi 5 anni (in $/barile, fonte WB) e quello dell'oro nello stesso periodo (in $/oncia troy, fonte WB)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  <w:t>Parte 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Usando la sub VBA </w:t>
      </w:r>
      <w:r>
        <w:rPr>
          <w:rFonts w:cs="Arial" w:ascii="Lucida Console" w:hAnsi="Lucida Console"/>
          <w:b/>
          <w:lang w:eastAsia="it-IT"/>
        </w:rPr>
        <w:t>quesito7()</w:t>
      </w:r>
      <w:r>
        <w:rPr>
          <w:rFonts w:cs="Arial" w:ascii="Arial" w:hAnsi="Arial"/>
          <w:lang w:eastAsia="it-IT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crivere nella colonna E il prezzo dell'oro in $/grammo (1oncia troy=</w:t>
      </w:r>
      <w:r>
        <w:rPr>
          <w:rFonts w:cs="Arial" w:ascii="Arial" w:hAnsi="Arial"/>
          <w:bCs/>
        </w:rPr>
        <w:t>31,1034768 g)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>scrivere nella colonna F il prezzo del petrolio per ogni mese fatto 100 il prezzo del mese di gennaio 2008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>scrivere nella colonna G il prezzo dell'oro fatto 100 il prezzo del mese di Gennaio 2008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  <w:t>Parte B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on la funzione Matlab </w:t>
      </w:r>
      <w:r>
        <w:rPr>
          <w:rFonts w:cs="Arial" w:ascii="Lucida Console" w:hAnsi="Lucida Console"/>
          <w:b/>
          <w:lang w:eastAsia="it-IT"/>
        </w:rPr>
        <w:t>quesito7()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acquisire i dati dalle celle F3 a G63di quesito7 nella matrice </w:t>
      </w:r>
      <w:r>
        <w:rPr>
          <w:rFonts w:cs="Arial" w:ascii="Lucida Console" w:hAnsi="Lucida Console"/>
          <w:b/>
          <w:lang w:eastAsia="it-IT"/>
        </w:rPr>
        <w:t>valori</w:t>
      </w:r>
      <w:r>
        <w:rPr>
          <w:rFonts w:cs="Arial" w:ascii="Arial" w:hAnsi="Arial"/>
          <w:lang w:eastAsia="it-IT"/>
        </w:rPr>
        <w:t>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calcolare il vettore </w:t>
      </w:r>
      <w:r>
        <w:rPr>
          <w:rFonts w:cs="Arial" w:ascii="Lucida Console" w:hAnsi="Lucida Console"/>
          <w:b/>
          <w:lang w:eastAsia="it-IT"/>
        </w:rPr>
        <w:t>rapporti</w:t>
      </w:r>
      <w:r>
        <w:rPr>
          <w:rFonts w:cs="Arial" w:ascii="Arial" w:hAnsi="Arial"/>
          <w:lang w:eastAsia="it-IT"/>
        </w:rPr>
        <w:t xml:space="preserve"> ottenuto calcolando il quoziente elemento per elemento fra la prima colonna di </w:t>
      </w:r>
      <w:r>
        <w:rPr>
          <w:rFonts w:cs="Arial" w:ascii="Lucida Console" w:hAnsi="Lucida Console"/>
          <w:b/>
          <w:lang w:eastAsia="it-IT"/>
        </w:rPr>
        <w:t>valori</w:t>
      </w:r>
      <w:r>
        <w:rPr>
          <w:rFonts w:cs="Arial" w:ascii="Arial" w:hAnsi="Arial"/>
          <w:lang w:eastAsia="it-IT"/>
        </w:rPr>
        <w:t xml:space="preserve"> e la seconda,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assegnato ad 1 il valore massimo di </w:t>
      </w:r>
      <w:r>
        <w:rPr>
          <w:rFonts w:cs="Arial" w:ascii="Lucida Console" w:hAnsi="Lucida Console"/>
          <w:b/>
          <w:lang w:eastAsia="it-IT"/>
        </w:rPr>
        <w:t>rapporti</w:t>
      </w:r>
      <w:r>
        <w:rPr>
          <w:rFonts w:cs="Arial" w:ascii="Arial" w:hAnsi="Arial"/>
          <w:lang w:eastAsia="it-IT"/>
        </w:rPr>
        <w:t xml:space="preserve"> e a -1 il valore minimo di </w:t>
      </w:r>
      <w:r>
        <w:rPr>
          <w:rFonts w:cs="Arial" w:ascii="Lucida Console" w:hAnsi="Lucida Console"/>
          <w:b/>
          <w:lang w:eastAsia="it-IT"/>
        </w:rPr>
        <w:t>rapporti</w:t>
      </w:r>
      <w:r>
        <w:rPr>
          <w:rFonts w:cs="Arial" w:ascii="Arial" w:hAnsi="Arial"/>
          <w:lang w:eastAsia="it-IT"/>
        </w:rPr>
        <w:t xml:space="preserve">, scrivere nel vettore </w:t>
      </w:r>
      <w:r>
        <w:rPr>
          <w:rFonts w:cs="Arial" w:ascii="Lucida Console" w:hAnsi="Lucida Console"/>
          <w:b/>
          <w:lang w:eastAsia="it-IT"/>
        </w:rPr>
        <w:t>stnd</w:t>
      </w:r>
      <w:r>
        <w:rPr>
          <w:rFonts w:cs="Arial" w:ascii="Arial" w:hAnsi="Arial"/>
          <w:lang w:eastAsia="it-IT"/>
        </w:rPr>
        <w:t xml:space="preserve"> i valori di </w:t>
      </w:r>
      <w:r>
        <w:rPr>
          <w:rFonts w:cs="Arial" w:ascii="Lucida Console" w:hAnsi="Lucida Console"/>
          <w:b/>
          <w:lang w:eastAsia="it-IT"/>
        </w:rPr>
        <w:t>rapporti</w:t>
      </w:r>
      <w:r>
        <w:rPr>
          <w:rFonts w:cs="Arial" w:ascii="Arial" w:hAnsi="Arial"/>
          <w:lang w:eastAsia="it-IT"/>
        </w:rPr>
        <w:t xml:space="preserve"> riportati in questo intervallo (in pratica si deve determinare l'equazione della retta  che passa per (minimo,-1) e (massimo,1) e considerare i valori in </w:t>
      </w:r>
      <w:r>
        <w:rPr>
          <w:rFonts w:cs="Arial" w:ascii="Lucida Console" w:hAnsi="Lucida Console"/>
          <w:b/>
          <w:lang w:eastAsia="it-IT"/>
        </w:rPr>
        <w:t>rapporti</w:t>
      </w:r>
      <w:r>
        <w:rPr>
          <w:rFonts w:cs="Arial" w:ascii="Arial" w:hAnsi="Arial"/>
          <w:lang w:eastAsia="it-IT"/>
        </w:rPr>
        <w:t xml:space="preserve"> come le ascisse di questa retta)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scrivere nel foglio di lavoro quesito7 i valori dei vettori </w:t>
      </w:r>
      <w:r>
        <w:rPr>
          <w:rFonts w:cs="Arial" w:ascii="Lucida Console" w:hAnsi="Lucida Console"/>
          <w:b/>
          <w:lang w:eastAsia="it-IT"/>
        </w:rPr>
        <w:t>rapporti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stnd</w:t>
      </w:r>
      <w:r>
        <w:rPr>
          <w:rFonts w:cs="Arial" w:ascii="Arial" w:hAnsi="Arial"/>
          <w:lang w:eastAsia="it-IT"/>
        </w:rPr>
        <w:t xml:space="preserve"> rispettivamente nelle colonne I e J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u w:val="single"/>
          <w:lang w:eastAsia="it-IT"/>
        </w:rPr>
        <w:t>Preferire una soluzione vettoriale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FILENAM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input.doc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ab/>
      <w:tab/>
      <w:tab/>
      <w:tab/>
      <w:tab/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DATE \@"dd\/MM\/yyyy"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30/07/2026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>-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TIME \@"H\.mm\.ss"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2.38.23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ab/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Università degli studi di Milano-Bicocc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Facoltà di Economia</w:t>
    </w:r>
  </w:p>
  <w:p>
    <w:pPr>
      <w:pStyle w:val="Heading1"/>
      <w:widowControl/>
      <w:numPr>
        <w:ilvl w:val="0"/>
        <w:numId w:val="2"/>
      </w:numPr>
      <w:tabs>
        <w:tab w:val="clear" w:pos="708"/>
        <w:tab w:val="left" w:pos="0" w:leader="none"/>
      </w:tabs>
      <w:rPr>
        <w:sz w:val="16"/>
        <w:szCs w:val="16"/>
      </w:rPr>
    </w:pPr>
    <w:r>
      <w:rPr>
        <w:sz w:val="16"/>
        <w:szCs w:val="16"/>
      </w:rPr>
      <w:t>Esame di Informatica corsi Magistrali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20 Febbario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lander.libero.it/lmazzei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1:45:00Z</dcterms:created>
  <dc:creator>luca</dc:creator>
  <dc:description/>
  <cp:keywords/>
  <dc:language>en-US</dc:language>
  <cp:lastModifiedBy>Luca</cp:lastModifiedBy>
  <cp:lastPrinted>2013-02-03T08:58:00Z</cp:lastPrinted>
  <dcterms:modified xsi:type="dcterms:W3CDTF">2013-02-19T20:37:00Z</dcterms:modified>
  <cp:revision>81</cp:revision>
  <dc:subject/>
  <dc:title>Cognome:</dc:title>
</cp:coreProperties>
</file>